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7MA3008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COMPUTATIONAL MATHEMATIC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810"/>
        <w:gridCol w:w="1171"/>
        <w:gridCol w:w="95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Find the extremal of the functional I=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/>
              </m:nary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sup>
                      </m:sSup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/>
              <w:t xml:space="preserve"> subject to the conditions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>
                <w:position w:val="-10"/>
              </w:rPr>
              <w:t>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Find the extremal of the functional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lim/>
                  </m:limUpp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lim/>
                  </m:limUp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oMath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/>
              </m:limUp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oMath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lim/>
              </m:limUp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oMath>
            <w:r>
              <w:rPr/>
              <w:t>, subject to  the initial conditions at t=0, x=0, y=0 and at t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, x=y=1. 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rove that the shortest distance between the two points in a plane is a straight lin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tate and prove Euler’s equa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Solve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over the square mesh x=0, y=0,x=3, y=3 with u=0 on the boundary and mesh length 1 unit correct to one decimal place.</w:t>
            </w:r>
            <w:r>
              <w:rPr/>
            </w:r>
            <m:oMath xmlns:m="http://schemas.openxmlformats.org/officeDocument/2006/math"/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/>
            </w:pPr>
            <w:r>
              <w:rPr>
                <w:position w:val="-10"/>
              </w:rPr>
              <w:t>Using Bender Schmidt method, find u(</w:t>
            </w:r>
            <w:r>
              <w:rPr/>
              <w:t xml:space="preserve">x,t) satisfying the equation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 xml:space="preserve"> with the boundary conditions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,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oMath>
          </w:p>
          <w:p>
            <w:pPr>
              <w:pStyle w:val="Normal"/>
              <w:widowControl w:val="false"/>
              <w:spacing w:lineRule="auto" w:line="276" w:before="0" w:after="200"/>
              <w:jc w:val="both"/>
              <w:rPr/>
            </w:pPr>
            <w:r>
              <w:rPr>
                <w:position w:val="-10"/>
              </w:rPr>
              <w:t>By taking h=3, k=3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Solve the laplace equation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with the boundary conditions u(0,y)=0, u(4,y)=12+y, u(x,0)=3x, u(x,4)=x</w:t>
            </w:r>
            <w:r>
              <w:rPr>
                <w:vertAlign w:val="superscript"/>
              </w:rPr>
              <w:t>2</w:t>
            </w:r>
            <w:r>
              <w:rPr/>
              <w:t>, where 0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>using Liebman’s proces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Using Crank Nicholson difference method, solve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>with the boundary conditions u(0,t)=0, u(4,t)=0, u(x,0)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, for  i=1,2,3,4  &amp; j=1,2,3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Using  Modified Euler’s method find y(0.1), y(0.2), y(0.3), y(0.4) given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Using Picard’s method, solve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|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, y(0)=1 up to third iteration and hence find y(0.1) , y(0.2) and y(0.3)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Using  Improved Euler’s method find y(0.1), y(0.2) , y(0.3)given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Given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|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/>
              <w:t xml:space="preserve"> , y(0)=1, find y(0.2), y(0.4) , y(0.6) , y(0.8), y(1) using Euler’s method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Using  Inverse Power method, find the numerically smallest eigen value  of the matrix A =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oMath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Using Power method, find the numerically largest eigen value and eigen vectors of the matrix A =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</m:mr>
                  </m:m>
                </m:e>
              </m:d>
            </m:oMath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Using Jacobi’s method, find the Eigen values and Eigen vectors  of the matrix A=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</m:oMath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Find the positive root of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correct to four decimal places using Chebyshev’s method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Evaluate </w:t>
            </w: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</m:oMath>
            <w:r>
              <w:rPr/>
              <w:t xml:space="preserve">  using (i) two point  Gaussian Quadrature formula.   (ii) Three point Gaussian Quadrature formula. 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F0CBEC6-291B-4BE2-A1B3-3C286FC72E0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2</Pages>
  <Words>418</Words>
  <Characters>2385</Characters>
  <CharactersWithSpaces>2798</CharactersWithSpaces>
  <Paragraphs>5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3:50:00Z</dcterms:created>
  <dc:creator>Ku</dc:creator>
  <dc:description/>
  <dc:language>en-US</dc:language>
  <cp:lastModifiedBy>Admin</cp:lastModifiedBy>
  <cp:lastPrinted>2016-09-21T16:48:00Z</cp:lastPrinted>
  <dcterms:modified xsi:type="dcterms:W3CDTF">2018-05-11T07:0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